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ультантПлюс</w:t>
        </w:r>
      </w:hyperlink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АЛТАЙ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ноября 2023 г. N 43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РЕАЛИЗАЦИИ ЗАКОНА АЛТАЙСКОГО КРАЯ ОТ 07.09.202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45-ЗС "О СЛУЧАЯХ И ПОРЯДКЕ ПРЕДОСТАВЛЕНИЯ В СОБСТВЕННО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 ЗЕМЕЛЬНЫХ УЧАСТКОВ НА ТЕРРИТОРИИ АЛТАЙ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КАТЕГОРИЯМ ГРАЖДАН В СВЯЗИ С ИХ УЧАСТ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ЕЦИАЛЬНОЙ ВОЕННОЙ ОПЕРАЦИИ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 Правительство Алтайского края постано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spacing w:before="220" w:after="0"/>
        <w:ind w:firstLine="540"/>
        <w:jc w:val="both"/>
        <w:rPr/>
      </w:pPr>
      <w:hyperlink w:anchor="P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о постановке на учет граждан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, в целях предоставления земельных участков в собственность бесплатно (приложение 1);</w:t>
      </w:r>
    </w:p>
    <w:p>
      <w:pPr>
        <w:pStyle w:val="ConsPlusNormal"/>
        <w:spacing w:before="220" w:after="0"/>
        <w:ind w:firstLine="540"/>
        <w:jc w:val="both"/>
        <w:rPr/>
      </w:pPr>
      <w:hyperlink w:anchor="P15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, прилагаемых к заявлению о постановке на учет граждан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, в целях предоставления земельных участков в собственность бесплатно (приложение 2);</w:t>
      </w:r>
    </w:p>
    <w:p>
      <w:pPr>
        <w:pStyle w:val="ConsPlusNormal"/>
        <w:spacing w:before="220" w:after="0"/>
        <w:ind w:firstLine="540"/>
        <w:jc w:val="both"/>
        <w:rPr/>
      </w:pPr>
      <w:hyperlink w:anchor="P2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заявлений о постановке на учет граждан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, в целях предоставления земельных участков в собственность бесплатно, прилагаемых к ним документов и направления принятого решения (приложение 3);</w:t>
      </w:r>
    </w:p>
    <w:p>
      <w:pPr>
        <w:pStyle w:val="ConsPlusNormal"/>
        <w:spacing w:before="220" w:after="0"/>
        <w:ind w:firstLine="540"/>
        <w:jc w:val="both"/>
        <w:rPr/>
      </w:pPr>
      <w:hyperlink w:anchor="P2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урнала учета граждан, указанных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, в целях предоставления земельных участков в собственность бесплатно (приложение 4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Алтайского края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ТОМ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Алтай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ноября 2023 г. N 43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остановке на учет граждан, указанных в части 1 статьи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Алтайского края от 07.09.2023 N 45-ЗС "О случаях и поряд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в собственность бесплатно земельных участков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 отдельным категориям граждан в связи с их участием 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й военной операции", в целях предоставления земельных участков 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бесплат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     органа     местн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управления  муниципального район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,    городского  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лтайского края, осуществляющего уч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(при наличии)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пребывания)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индекс, населенный пункт, улица, номер дома,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 N ___________ выдан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выдачи и орган, выдавший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онтактных телефонов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(для корреспонденции)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 представителя   (заполняется   в  случае  обращения  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(при наличии)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на основании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рошу принять меня на учет в целях предоставления земельного участка в   собственность  бесплатно  в  соответствии  с 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Алтайского  края от  07.09.2023  N 45-ЗС "О случаях и порядке предоставления в собственность бесплатно  земельных  участков  на  территории  Алтайского  края  отдельным категориям  граждан  в  связи с их участием в специальной военной операции" (далее соответственно - "учет", "закон Алтайского края"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тегория граждан, к которой относится заявитель (отметить нужное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2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служащие, лица, заключившие контракт о пребывании в добровольческом формировании, содействующем выполнению задач, возложенных на Вооруженные Силы Российской Федерации, и лица, проходящие (проходившие) службу в войсках национальной гвардии Российской Федерации и имеющие специальные звания полиции, удостоенные звания Героя Российской Федерации или награжденные орденами Российской Федерации за заслуги, проявленные в ходе участия в специальной военной операции, и являющиеся ветеранами боевых действий, которые на день завершения своего участия в специальной военной операции были зарегистрированы по месту жительства, а при отсутствии такой регистрации - по месту пребывания на территории Алтайского края (далее - "участники специальной военной операции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емей участников специальной военной операции, погибших (умерших) вследствие увечья (ранения, травмы, контузии) или заболевания, полученных ими в ходе участия в специальной военной операции (далее - "члены семей погибших (умерших) участников специальной военной операции"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(супруг), состоящая (состоящий) на день гибели участника специальной военной операции в зарегистрированном браке с ним (ней), не вступившая (не вступивший) в повторный брак на день 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частника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участника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</w:t>
      </w:r>
      <w:hyperlink w:anchor="P1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общаю,  что  в  соответствии  с 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 2  статьи 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 края  членами  семьи погибшего (умершего) участника специ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й опе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.И.О. погибшего (умершего) участника специальной военной операции,                                дата ро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6"/>
        <w:gridCol w:w="1304"/>
        <w:gridCol w:w="2586"/>
        <w:gridCol w:w="3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следнее - при наличии) члена семь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члена семь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одства члена семьи с погибшим (умершим) участником специальной военной операц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удостоверяющие личность члена семьи, документы, подтверждающие родственные отношения, наименования органа, их выдавшего (указываются по усмотрению заявител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бщаю, что на учете в целях предоставления земельного участка в собственность бесплатно в соответствии с законом Алтайского края в иных муниципальных образованиях Алтайского края (отметить нужное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09"/>
        <w:gridCol w:w="1077"/>
      </w:tblGrid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стою на учете в иных муниципальных образованиях Алтайского кр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ю на учете в 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местного самоуправления, принявшего решение о постановке на учет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Подтверждаю  достоверность  сведений,  указанных  в  заявлении,  и прилагаемых к нему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  Подтверждаю  согласие  на  обработку  представленных  персональных данных,  содержащихся  в  заявлении  и  прилагаемых (полученных) документах (сведениях),   путем   их   сбора,  систематизации,  накопления,  хранения, уточнения   (обновления,  изменения),  использования,  передачи  (а  именно предоставления  и  доступа) в целях постановки на учет граждан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гласие  на  обработку персональных данных выдано на срок, необходимый для достижения цели обработки персональных данных, и может быть отозвано на основании   заявления   в   случаях,  предусмотренных  Федеральным 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hyperlink w:anchor="P1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______________________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Подпись                       Фамилия, инициал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44"/>
      <w:bookmarkEnd w:id="1"/>
      <w:r>
        <w:rPr>
          <w:rFonts w:cs="Times New Roman" w:ascii="Times New Roman" w:hAnsi="Times New Roman"/>
          <w:sz w:val="28"/>
          <w:szCs w:val="28"/>
        </w:rPr>
        <w:t>&lt;1&gt; Заполняется, если заявитель относится к категории членов семьи погибшего (умершего) участника специальной военной оп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45"/>
      <w:bookmarkEnd w:id="2"/>
      <w:r>
        <w:rPr>
          <w:rFonts w:cs="Times New Roman" w:ascii="Times New Roman" w:hAnsi="Times New Roman"/>
          <w:sz w:val="28"/>
          <w:szCs w:val="28"/>
        </w:rPr>
        <w:t>&lt;2&gt; Заполняется, если заявитель является участником специальной военной операции, постоянно проживающим на территории городского округа ЗАТО Сибирский Алтайского края, или членом семьи погибшего (умершего) участника специальной военной операции, зарегистрированного по месту жительства, а при отсутствии такой регистрации - по месту пребывания на день завершения своего участия в специальной военной операции на территории городского округа ЗАТО Сибирский Алтайского кра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6"/>
      <w:bookmarkEnd w:id="3"/>
      <w:r>
        <w:rPr>
          <w:rFonts w:cs="Times New Roman" w:ascii="Times New Roman" w:hAnsi="Times New Roman"/>
          <w:sz w:val="28"/>
          <w:szCs w:val="28"/>
        </w:rPr>
        <w:t>&lt;3&gt; Указывается перечень прилагаемых к заявлению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Алтай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ноября 2023 г. N 43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159"/>
      <w:bookmarkEnd w:id="4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УМЕНТОВ, ПРИЛАГАЕМЫХ К ЗАЯВЛЕНИЮ О ПОСТАНОВКЕ НА УЧЕТ ГРАЖДАН, УКАЗАННЫХ В ЧАСТИ 1 СТАТЬИ 1 ЗАКОНА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, В ЦЕЛЯХ ПРЕДОСТАВЛЕНИЯ ЗЕМЕЛЬНЫХ УЧАСТКОВ В СОБСТВЕННОСТЬ БЕСПЛАТ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раждане, указанные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 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 (далее - "участники специальной военной операции"), к заявлению о постановке на учет в целях предоставления земельного участка в собственность бесплатно (далее - "заявление") прилагают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граждани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представителя гражданина, а также документ, подтверждающий его полномочия, в случае подачи заявления и документов представителем граждани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71"/>
      <w:bookmarkEnd w:id="5"/>
      <w:r>
        <w:rPr>
          <w:rFonts w:cs="Times New Roman" w:ascii="Times New Roman" w:hAnsi="Times New Roman"/>
          <w:sz w:val="28"/>
          <w:szCs w:val="28"/>
        </w:rPr>
        <w:t>3) документы, подтверждающие статус военнослужащего, для военнослужащи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заключение гражданином контракта о пребывании в добровольческом формировании, содействующем выполнению задач, возложенных на Вооруженные Силы Российской Федерации, - для лиц,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подтверждающие прохождение гражданином службы в войсках национальной гвардии Российской Федерации и наличие специального звания полиции, - для лиц, проходящих (проходивших) службу в войсках национальной гвардии Российской Федерации и имеющих специальные звания поли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 участие гражданина в специальной военной операции, в том числе содержащие сведения о дате завершения участия в специальной военной оп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ы, подтверждающие присвоение звания Героя Российской Федерации либо награждение орденами Российской Федерации за заслуги, проявленные в ходе участия в специальной военной оп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достоверение ветерана боевых действ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77"/>
      <w:bookmarkEnd w:id="6"/>
      <w:r>
        <w:rPr>
          <w:rFonts w:cs="Times New Roman" w:ascii="Times New Roman" w:hAnsi="Times New Roman"/>
          <w:sz w:val="28"/>
          <w:szCs w:val="28"/>
        </w:rPr>
        <w:t>9) решение суда, подтверждающее факт проживания на территории Алтайского края на день завершения участия гражданина в специальной военной операции, в случае отсутствия регистрации по месту жительства и по месту пребы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раждане, указанные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 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 (далее - "члены семей погибших (умерших) участников специальной военной операции"), к заявлению прилагают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граждани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представителя гражданина, а также документ, подтверждающий его полномочия, - в случае подачи заявления и документов представителем гражданин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кументы, указанные в </w:t>
      </w:r>
      <w:hyperlink w:anchor="P17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9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еречн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, подтверждающий гибель (смерть) участника специальной военной операции вследствие увечья (ранения, травмы, контузии) или заболевания, полученных им в ходе участия в специальной военной оп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идетельство о государственной регистрации заключения брака с участником специальной военной операции, выданное компетентным органом иностранного государства, и его нотариально удостоверенный перевод на русский язык, в случае регистрации указанного акта гражданского состояния компетентным органом иностранного государства - для супруги (супруга), состоящей (состоявшего) на день гибели участника специальной военной операции в зарегистрированном браке с ним (ней), не вступившей (не вступившего) в повторный брак на день обращ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идетельство о государственной регистрации рождения погибшего (умершего) участника специальной военной операции, выданное компетентным органом иностранного государства, и его нотариально удостоверенный перевод на русский язык, в случае регистрации указанного акта гражданского состояния компетентным органом иностранного государства - для родителей погибшего (умершего) участника специальной военной оп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идетельство о государственной регистрации рождения детей погибшего (умершего) участника специальной военной операции, выданное компетентным органом иностранного государства, и его нотариально удостоверенный перевод на русский язык, в случае регистрации указанного акта гражданского состояния компетентным органом иностранного государства - для детей погибшего (умершего) участника специальной военной оп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нотариально удостоверенный либо представленный лично письменный отказ других членов семьи погибшего (умершего) участника специальной военной операции от права на предоставление земельного участка в собственность бесплатно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, в случае отсутствия заявления от указанных членов семь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ники специальной военной операции вправе по собственной инициативе представить документы, содержащие сведения, указанные в </w:t>
      </w:r>
      <w:hyperlink w:anchor="P2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4.1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3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, являющиеся членами семьи погибшего (умершего) участника специальной военной операции, вправе по собственной инициативе представить документы, содержащие сведения, указанные в </w:t>
      </w:r>
      <w:hyperlink w:anchor="P2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3 к настоящему постановл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ы, предусмотренные настоящим перечнем, предоставляются в виде подлинника или копии, заверенной в установленном законодательством Российской Федерации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Алтай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ноября 2023 г. N 43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202"/>
      <w:bookmarkEnd w:id="7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ЛЕНИЙ О ПОСТАНОВКЕ НА УЧЕТ ГРАЖДАН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Х В ЧАСТИ 1 СТАТЬИ 1 ЗАКОНА АЛТАЙ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9.2023 N 45-ЗС "О СЛУЧАЯХ И ПОРЯДКЕ ПРЕДОСТ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, В ЦЕЛЯХ ПРЕДОСТАВЛЕНИЯ ЗЕМЕЛЬНЫХ УЧАСТКОВ В СОБСТВЕННОСТЬ БЕСПЛАТНО, ПРИЛАГАЕМЫХ К НИМ ДОКУМЕНТОВ И НАПРАВЛЕНИЯ ПРИНЯТОГО РЕ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оцедуру рассмотрения заявлений о постановке на учет граждан, указанных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 от 07.09.2023 N 45-ЗС "О случаях и порядке предоставления в собственность бесплатно земельных участков на территории Алтайского края отдельным категориям граждан в связи с их участием в специальной военной операции", в целях предоставления земельных участков в собственность бесплатно (далее соответственно - "заявление", "закон Алтайского края"), прилагаемых к ним документов и направления принятого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раждане, указанные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, обращаются с заявлением и прилагаемыми к нему документами в органы местного самоуправления муниципальных районов, муниципальных, городских округов Алтайского края (далее - "орган местного самоуправления"), на территориях которых граждане, указанные 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 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 (далее - "участники специальной военной операции"), были зарегистрированы по месту жительства, а при отсутствии такой регистрации - по месту пребывания на день завершения своего участия в специальной военной оп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214"/>
      <w:bookmarkEnd w:id="8"/>
      <w:r>
        <w:rPr>
          <w:rFonts w:cs="Times New Roman" w:ascii="Times New Roman" w:hAnsi="Times New Roman"/>
          <w:sz w:val="28"/>
          <w:szCs w:val="28"/>
        </w:rPr>
        <w:t>Участники специальной военной операции, постоянно проживающие на территории городского округа ЗАТО Сибирский Алтайского края, а также члены семей погибших (умерших) участников специальной военной операции, зарегистрированных по месту жительства, а при отсутствии такой регистрации - по месту пребывания на день завершения своего участия в специальной военной операции на территории городского округа ЗАТО Сибирский Алтайского края, обращаются с заявлением о постановке на учет в органы местного самоуправления любого муниципального района, муниципального, городского округа Алтайского края по своему усмотрению с указанием сведений о том, что они не стоят на таком учете в иных муниципальных районах, муниципальных, городских округах Алтайского кра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явление и прилагаемые к нему документы могут быть представлены гражданином (его представителем) лично либо направлены по почт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поступления заявления считается дата регистрации заявления и прилагаемых к нему документов в органе местного само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емьи погибших (умерших) участников специальной военной операции обращаются в орган местного самоуправления с заявлением о постановке на учет совмест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218"/>
      <w:bookmarkEnd w:id="9"/>
      <w:r>
        <w:rPr>
          <w:rFonts w:cs="Times New Roman" w:ascii="Times New Roman" w:hAnsi="Times New Roman"/>
          <w:sz w:val="28"/>
          <w:szCs w:val="28"/>
        </w:rPr>
        <w:t>4. Орган местного самоуправления в срок, не превышающий 5 рабочих дней со дня поступления заявления, запрашивает в порядке межведомственного информационного взаимодействия следующие свед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219"/>
      <w:bookmarkEnd w:id="10"/>
      <w:r>
        <w:rPr>
          <w:rFonts w:cs="Times New Roman" w:ascii="Times New Roman" w:hAnsi="Times New Roman"/>
          <w:sz w:val="28"/>
          <w:szCs w:val="28"/>
        </w:rPr>
        <w:t>4.1. у Министерства внутренних дел Российской Федерации - сведения о регистрации по месту жительства, а при отсутствии такой регистрации - по месту пребывания на территории Алтайского края на день завершения участия гражданина в специальной военной оп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220"/>
      <w:bookmarkEnd w:id="11"/>
      <w:r>
        <w:rPr>
          <w:rFonts w:cs="Times New Roman" w:ascii="Times New Roman" w:hAnsi="Times New Roman"/>
          <w:sz w:val="28"/>
          <w:szCs w:val="28"/>
        </w:rPr>
        <w:t>4.2. у органов записи актов гражданского состоя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сведения о государственной регистрации заключения брака с участником специальной военной операции, а также сведения об отсутствии повторного брака, в случае обращения с заявлением супруги (супруга), состоящей (состоявшего) на день гибели участника специальной военной операции в зарегистрированном браке с ним (ней), не вступившей (не вступившего) в повторный брак на день обращ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сведения о государственной регистрации рождения погибшего (умершего) участника специальной военной операции в случае обращения с заявлением родителей погибшего (умершего) участника специальной военной оп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сведения о государственной регистрации рождения детей погибшего (умершего) участника специальной военной операции в случае обращения с заявлением детей погибшего (умершего) участника специальной военной оп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сведения о государственной регистрации смерти участника специальной военной операции в случае обращения с заявлением члена семьи погибшего (умершего) участника специальной военной оп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целях проверки представленных гражданином документов орган местного самоуправления вправе направлять запросы в Министерство обороны Российской Федерации, Федеральную службу войск национальной гвардии Российской Федерации, федеральное казенное учреждение "Военный комиссариат Алтайского края", Министерство социальной защиты Алтайского края, а также в органы записи актов гражданского состояния в отношении иных сведений, не указанных в </w:t>
      </w:r>
      <w:hyperlink w:anchor="P2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рассмотрения заявлений, прилагаемых к ним документов и принятия соответствующих решений орган местного самоуправления создает комиссию. Состав комиссии, порядок ее формирования и работы устанавливается органом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миссия по результатам рассмотрения заявления и прилагаемых к нему документов принимает решение о постановке гражданина на учет в целях предоставления земельного участка в собственность бесплатно (далее - "учет") либо об отказе в постановке на учет по основаниям, указанным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, в срок не позднее чем через 30 дней со дня поступления зая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ановка на учет осуществляется путем включения заявителей в </w:t>
      </w:r>
      <w:hyperlink w:anchor="P2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, форма которого установлена приложением 4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рган местного самоуправления направляет заявителю решение о постановке на учет или об отказе в постановке на учет, информацию о снятии с учета по основаниям, предусмотрен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8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Алтайского края, не позднее чем через 7 дней со дня их прин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решения о постановке на учет, информация о снятии с учета в отношении граждан, указанных в </w:t>
      </w:r>
      <w:hyperlink w:anchor="P2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правляется в орган местного самоуправления городского округа ЗАТО Сибирский Алтай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Алтай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ноября 2023 г. N 43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243"/>
      <w:bookmarkEnd w:id="12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а учета граждан, указанных в части 1 статьи 1 зак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 от 07.09.2023 N 45-ЗС "О случаях и порядк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в собственность бесплатно земельных участ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лтайского края отдельным категориям гражд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х участием в специальной военной операции"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земельных участков в собственност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22"/>
        <w:gridCol w:w="1906"/>
        <w:gridCol w:w="2041"/>
        <w:gridCol w:w="1483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следнее - при наличии) граждани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 (пребывания), контактный телефон граждан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паспорта (иного документа, удостоверяющего личность) граждани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 подачи заявления о постановке на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решения о постановке на у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..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EC2B4AEEB4E48BCB8653C0091189C4DD41E98BF258ADD1775559059402B6D762C8F4E752C5A2FCB378606DB6537008E85BAF2111A039B04CA7F5000EQ0e3H" TargetMode="External"/><Relationship Id="rId4" Type="http://schemas.openxmlformats.org/officeDocument/2006/relationships/hyperlink" Target="consultantplus://offline/ref=B51C3B788633A4976B3D156C2D4FE599BCA8247E1643A280C0A46861D837E82F69FA6DE65E7D3DCBDC370D1494DB9DF3EE47594875E4823673F0C0B6REeFH" TargetMode="External"/><Relationship Id="rId5" Type="http://schemas.openxmlformats.org/officeDocument/2006/relationships/hyperlink" Target="consultantplus://offline/ref=B51C3B788633A4976B3D156C2D4FE599BCA8247E1643A280C0A46861D837E82F69FA6DE65E7D3DCBDC370D1494DB9DF3EE47594875E4823673F0C0B6REeFH" TargetMode="External"/><Relationship Id="rId6" Type="http://schemas.openxmlformats.org/officeDocument/2006/relationships/hyperlink" Target="consultantplus://offline/ref=B51C3B788633A4976B3D156C2D4FE599BCA8247E1643A280C0A46861D837E82F69FA6DE65E7D3DCBDC370D1494DB9DF3EE47594875E4823673F0C0B6REeFH" TargetMode="External"/><Relationship Id="rId7" Type="http://schemas.openxmlformats.org/officeDocument/2006/relationships/hyperlink" Target="consultantplus://offline/ref=B51C3B788633A4976B3D156C2D4FE599BCA8247E1643A280C0A46861D837E82F69FA6DE65E7D3DCBDC370D1494DB9DF3EE47594875E4823673F0C0B6REeFH" TargetMode="External"/><Relationship Id="rId8" Type="http://schemas.openxmlformats.org/officeDocument/2006/relationships/hyperlink" Target="consultantplus://offline/ref=B51C3B788633A4976B3D156C2D4FE599BCA8247E1643A280C0A46861D837E82F69FA6DE64C7D65C7DE3013159DCECBA2A8R1e1H" TargetMode="External"/><Relationship Id="rId9" Type="http://schemas.openxmlformats.org/officeDocument/2006/relationships/hyperlink" Target="consultantplus://offline/ref=B51C3B788633A4976B3D156C2D4FE599BCA8247E1643A280C0A46861D837E82F69FA6DE65E7D3DCBDC370D159DDB9DF3EE47594875E4823673F0C0B6REeFH" TargetMode="External"/><Relationship Id="rId10" Type="http://schemas.openxmlformats.org/officeDocument/2006/relationships/hyperlink" Target="consultantplus://offline/ref=B51C3B788633A4976B3D156C2D4FE599BCA8247E1643A280C0A46861D837E82F69FA6DE65E7D3DCBDC370D1494DB9DF3EE47594875E4823673F0C0B6REeFH" TargetMode="External"/><Relationship Id="rId11" Type="http://schemas.openxmlformats.org/officeDocument/2006/relationships/hyperlink" Target="consultantplus://offline/ref=B51C3B788633A4976B3D0B613B23BB95BEA073711743AED59AF86E368767EE7A3BBA33BF1F3E2ECBDD290F149ERDe3H" TargetMode="External"/><Relationship Id="rId12" Type="http://schemas.openxmlformats.org/officeDocument/2006/relationships/hyperlink" Target="consultantplus://offline/ref=B51C3B788633A4976B3D156C2D4FE599BCA8247E1643A280C0A46861D837E82F69FA6DE65E7D3DCBDC370D1495DB9DF3EE47594875E4823673F0C0B6REeFH" TargetMode="External"/><Relationship Id="rId13" Type="http://schemas.openxmlformats.org/officeDocument/2006/relationships/hyperlink" Target="consultantplus://offline/ref=B51C3B788633A4976B3D156C2D4FE599BCA8247E1643A280C0A46861D837E82F69FA6DE65E7D3DCBDC370D159CDB9DF3EE47594875E4823673F0C0B6REeFH" TargetMode="External"/><Relationship Id="rId14" Type="http://schemas.openxmlformats.org/officeDocument/2006/relationships/hyperlink" Target="consultantplus://offline/ref=B51C3B788633A4976B3D156C2D4FE599BCA8247E1643A280C0A46861D837E82F69FA6DE64C7D65C7DE3013159DCECBA2A8R1e1H" TargetMode="External"/><Relationship Id="rId15" Type="http://schemas.openxmlformats.org/officeDocument/2006/relationships/hyperlink" Target="consultantplus://offline/ref=B51C3B788633A4976B3D156C2D4FE599BCA8247E1643A280C0A46861D837E82F69FA6DE65E7D3DCBDC370D1494DB9DF3EE47594875E4823673F0C0B6REeFH" TargetMode="External"/><Relationship Id="rId16" Type="http://schemas.openxmlformats.org/officeDocument/2006/relationships/hyperlink" Target="consultantplus://offline/ref=B51C3B788633A4976B3D156C2D4FE599BCA8247E1643A280C0A46861D837E82F69FA6DE65E7D3DCBDC370D1494DB9DF3EE47594875E4823673F0C0B6REeFH" TargetMode="External"/><Relationship Id="rId17" Type="http://schemas.openxmlformats.org/officeDocument/2006/relationships/hyperlink" Target="consultantplus://offline/ref=B51C3B788633A4976B3D156C2D4FE599BCA8247E1643A280C0A46861D837E82F69FA6DE65E7D3DCBDC370D1495DB9DF3EE47594875E4823673F0C0B6REeFH" TargetMode="External"/><Relationship Id="rId18" Type="http://schemas.openxmlformats.org/officeDocument/2006/relationships/hyperlink" Target="consultantplus://offline/ref=B51C3B788633A4976B3D156C2D4FE599BCA8247E1643A280C0A46861D837E82F69FA6DE65E7D3DCBDC370D179DDB9DF3EE47594875E4823673F0C0B6REeFH" TargetMode="External"/><Relationship Id="rId19" Type="http://schemas.openxmlformats.org/officeDocument/2006/relationships/hyperlink" Target="consultantplus://offline/ref=B51C3B788633A4976B3D156C2D4FE599BCA8247E1643A280C0A46861D837E82F69FA6DE65E7D3DCBDC370D1794DB9DF3EE47594875E4823673F0C0B6REeFH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30:00Z</dcterms:created>
  <dc:creator>natkis</dc:creator>
  <dc:description/>
  <cp:keywords/>
  <dc:language>en-US</dc:language>
  <cp:lastModifiedBy>Наталья Шинкарюк</cp:lastModifiedBy>
  <dcterms:modified xsi:type="dcterms:W3CDTF">2025-10-10T08:07:00Z</dcterms:modified>
  <cp:revision>2</cp:revision>
  <dc:subject/>
  <dc:title>Документ предоставлен КонсультантПлюс</dc:title>
</cp:coreProperties>
</file>